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</w:rPr>
      </w:pPr>
      <w:r>
        <w:rPr>
          <w:rStyle w:val="StrongEmphasis"/>
          <w:sz w:val="24"/>
          <w:szCs w:val="24"/>
        </w:rPr>
        <w:t>Звіт</w:t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про результати   повторного  відстеження регуляторного акту - рішення сільської ради «</w:t>
      </w:r>
      <w:r>
        <w:rPr>
          <w:rFonts w:cs="Times New Roman" w:ascii="Times New Roman" w:hAnsi="Times New Roman"/>
          <w:sz w:val="28"/>
          <w:szCs w:val="28"/>
        </w:rPr>
        <w:t>Про порядок визначення розміру орендної  плати за земельні ділянки, які надаються в оренду  сільською  радою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Виконавець заходів з відстежен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</w:rPr>
        <w:t>комісія з питань аграрної політики, земельних відносин та природокористування (Цизь Р.М.); спеціаліст-землевпорядник Широчук М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ілі прийняття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 Законів України «Про засади державної регуляторної політики у сфері господарської діяльності», «Про прискорення перегляду регуляторних актів, прийнятих органами та посадовими особами місцевого самоврядування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Податкового кодексу України, Земельного кодексу України, ст. 26 Закону України «Про місцеве самоврядування в Україні», Закону України «Про оренду землі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 Строк виконання заходів з відстеження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листопад </w:t>
      </w:r>
      <w:r>
        <w:rPr>
          <w:rFonts w:cs="Times New Roman" w:ascii="Times New Roman" w:hAnsi="Times New Roman"/>
          <w:sz w:val="24"/>
          <w:szCs w:val="24"/>
          <w:lang w:eastAsia="ru-RU"/>
        </w:rPr>
        <w:t>.2013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Тип відстежен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  повтор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Методи одержання результатів відстеженн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татистич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Дані та припущення, на основі яких відстежувалась результативність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а також способи одержання даних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изначення показників результативності регуляторного акту.</w:t>
        <w:br/>
        <w:t>З метою відстеження результативності цього регуляторного акту визначено наступні показники    результативності: надходження до сільського бюджету коштів від орендної плати за земельні ділянки;</w:t>
        <w:br/>
        <w:t>- кількість укладених договорів оренди та додаткових угод до договорів оренди земельних ділянок;</w:t>
        <w:br/>
        <w:t>- соціологічне опитування та анкетування не передбач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Кількісні та якісні значення показників результатив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часу прийняття регуляторного акту   до сільського бюджету надійшло орендної  плати 109 738, 16 грн.. Укладено   18 договорів орен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Оцінка результатів реалізації регуляторного акта та ступеня досягнення визначених ці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ники надходження коштів до сільського  бюджету в 2013 році проти 2012 року збільшилися на  2977,5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результатами  повторного відстеження регуляторного акту - рішення  сільської  ради  </w:t>
      </w:r>
      <w:r>
        <w:rPr>
          <w:rStyle w:val="StrongEmphasis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орядок визначення розміру орендної  плати за земельні ділянки, які надаються в оренду  сільською  радою»</w:t>
      </w:r>
      <w:r>
        <w:rPr>
          <w:rStyle w:val="StrongEmphasis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лишається без змін та перегля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                                 А.М.Куни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eastAsia="Calibri;Arial" w:cs="Calibri;Arial"/>
          <w:b w:val="false"/>
          <w:color w:val="003366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9:03:00Z</dcterms:created>
  <dc:creator>Admin</dc:creator>
  <dc:description/>
  <cp:keywords/>
  <dc:language>en-US</dc:language>
  <cp:lastModifiedBy>Sekretar</cp:lastModifiedBy>
  <dcterms:modified xsi:type="dcterms:W3CDTF">2013-12-30T07:01:00Z</dcterms:modified>
  <cp:revision>5</cp:revision>
  <dc:subject/>
  <dc:title/>
</cp:coreProperties>
</file>